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General / Chemical Inventory - Inorganic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INORGANIC CHEMICAL INVENTORY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53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0"/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Chemical</w:t>
            </w:r>
          </w:p>
        </w:tc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Quantities</w:t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ga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um (Potassium Aluminium Sulfat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uminium (Bauxit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uminium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uminium Metal piec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uminium Metal powd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uminium N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uminium 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luminium Potassium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mmonium Ethanoate (Hydrated)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Carbo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Dichrom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Ferric C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Ferric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Ferrous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Hydrogen Carbo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Iron II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Molybd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N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Oxal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Phosph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Potassium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monium Vanad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tacids (variou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timony 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ntimony powd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best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corbic Acid (Bio fridge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ium Carbo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ium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ium Hydr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ium Per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arium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enzo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or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rass me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dmium me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Carb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Carbonate chip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Carbonate powd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Flu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Hydr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 kg + 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me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N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Oxal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Phosph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ium Super Fertilis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rbon powder, granula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rous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romic Potassium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romium 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hromium powd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itr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balt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balt N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balt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 Chloride (Cupric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 Chloride (Cuprou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 metal, powd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 Oxy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 she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 Sulf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opper Thiocya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opper turnings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DTA Di-Sodium sal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lyceri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old leaf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odi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on Ammonium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on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on Filing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on Oxal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on 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on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ron Sulf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ead Ethanoate       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d Brom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d Carbo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d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d Di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d metal powd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d metal she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d Mon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ad N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thium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tmu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esium Carbo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esium Hydr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esium metal, powd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esium metal, ribbo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esium N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esium 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gnesium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ganese Carbo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ganese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ganese Di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ganese Di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nganese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ckel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ckel me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ickel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potassium Hydrogen Orthophosph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enylthalein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osphate roc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hosphorus Pent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Aluminium Phosphate (Alum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Brom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Brom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Carbo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Chlo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Chrom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C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Dichrom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3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Dihydrogen Phosph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Ferricyan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Hydrogen Di-iod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Hydrogen Phthal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Hydr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Iod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Iodi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N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Permanga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Per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Phosph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Sodium Tar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tassium Thiocya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and Sulfur mixtu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hingle, Sand, Sawdus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ica Ge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lver N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a Lim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Acet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Bicarbo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Carbo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Chrom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C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Dichrom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Disulfi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Flu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Hydroxide (pellets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Iod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Iod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Metabisulfi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meta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Metavanad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Monohydrogen Phosph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N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Nitri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Oxal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Per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Per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Phosph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Salicyl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Sulfi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odium Thio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ontium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ontium N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lfur / Sand mixtu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lfur powd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lfur roll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lfur Zinc mixtu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per Phosph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rtaric Acid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n (Stanic) Ox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n (Stannous)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in powd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Ure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Wax pellets, roll, chunk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inc Ethanoate                           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inc Carbon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inc Chlor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inc metal granule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inc metal powder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inc metal shee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k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inc Nitr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Zinc Oxide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inc Sulfat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inc Sulfur mixtur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inc Sulfid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 g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01:09:00Z</dcterms:created>
  <dc:creator>Te Puke High School</dc:creator>
  <dc:description/>
  <dc:language>en-US</dc:language>
  <cp:lastModifiedBy>Te Puke High School</cp:lastModifiedBy>
  <cp:lastPrinted>2000-10-12T14:37:00Z</cp:lastPrinted>
  <dcterms:modified xsi:type="dcterms:W3CDTF">2000-10-12T01:45:00Z</dcterms:modified>
  <cp:revision>34</cp:revision>
  <dc:subject/>
  <dc:title>General / Inorganic Chemical Inventory</dc:title>
</cp:coreProperties>
</file>